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nglish 98:  Fun Book – Book Report  #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’s Name: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itle of the book: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uthor: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otal number of pages in the book: </w:t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  <w:t xml:space="preserve">Number of pages you’ve read so far: </w:t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  <w:t xml:space="preserve">How long did it take you to read these pages? </w:t>
      </w:r>
      <w:r>
        <w:rPr>
          <w:u w:val="single"/>
        </w:rPr>
        <w:tab/>
        <w:t xml:space="preserve"> hours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id you choose this book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hat’s the setting of this book – where does it take place, in what time period (for example, in a large house in California during the 1950’s, etc). Describe the setting below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hat do you think will happen next in the book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7:37:00Z</dcterms:created>
  <dc:creator>Blaze Woodlief</dc:creator>
  <dc:description/>
  <dc:language>en-US</dc:language>
  <cp:lastModifiedBy>Blaze Woodlief</cp:lastModifiedBy>
  <cp:lastPrinted>2007-04-23T15:22:00Z</cp:lastPrinted>
  <dcterms:modified xsi:type="dcterms:W3CDTF">2008-06-11T17:37:00Z</dcterms:modified>
  <cp:revision>2</cp:revision>
  <dc:subject/>
  <dc:title>English 92:  Fun Book – Book Report</dc:title>
</cp:coreProperties>
</file>